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8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урочное  планирование 11 класс (естественно- научный профиль) 4 часа в нед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5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3"/>
        <w:gridCol w:w="2835"/>
        <w:gridCol w:w="2126"/>
        <w:gridCol w:w="1985"/>
        <w:gridCol w:w="992"/>
        <w:gridCol w:w="4961"/>
        <w:gridCol w:w="1985"/>
        <w:gridCol w:w="7"/>
      </w:tblGrid>
      <w:tr>
        <w:trPr>
          <w:trHeight w:val="144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урока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ип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Число,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 ча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 освоения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. З.</w:t>
            </w:r>
          </w:p>
        </w:tc>
      </w:tr>
      <w:tr>
        <w:trPr>
          <w:trHeight w:val="570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Раздел 3.Эволюция органического мир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Глава 10. Возникновение и развитие  эволюционной биологии</w:t>
            </w:r>
          </w:p>
        </w:tc>
      </w:tr>
      <w:tr>
        <w:trPr>
          <w:trHeight w:val="83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зникновение эволюционной би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Знать основные этапы в развитии эволюционной биологии, анализировать труды  К. Линнея, Ж.Б. Ламар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 52</w:t>
            </w:r>
          </w:p>
        </w:tc>
      </w:tr>
      <w:tr>
        <w:trPr>
          <w:trHeight w:val="5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Жизнь и труды Ч.  Дарв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сновные принципы эволюционной теории Дарвина, этапы становления его как уче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53</w:t>
            </w:r>
          </w:p>
        </w:tc>
      </w:tr>
      <w:tr>
        <w:trPr>
          <w:trHeight w:val="5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ория эволюции Ч.  Дарв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нать основные положения теории эволюции Ч. Дарв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53</w:t>
            </w:r>
          </w:p>
        </w:tc>
      </w:tr>
      <w:tr>
        <w:trPr>
          <w:trHeight w:val="83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нтетическая теория эволю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сновные положения синтетической теории эволю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53</w:t>
            </w:r>
          </w:p>
        </w:tc>
      </w:tr>
      <w:tr>
        <w:trPr>
          <w:trHeight w:val="5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леонтологические свидетельства эволю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и приводить примеры палеонтологических доказательств эволю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54</w:t>
            </w:r>
          </w:p>
        </w:tc>
      </w:tr>
      <w:tr>
        <w:trPr>
          <w:trHeight w:val="5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огеографические свидетельства эволю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и приводить примеры палеонтологических доказательств эволю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55</w:t>
            </w:r>
          </w:p>
        </w:tc>
      </w:tr>
      <w:tr>
        <w:trPr>
          <w:trHeight w:val="83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равнительно-анатомические  свидетельства эволюци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и приводить примеры сравнительно-анатомических доказательств эволю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56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мбриологические свидетельства эволю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и приводить примеры эмбриологических доказательств эволю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56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лекулярные свидетельства эволю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и приводить примеры молекулярных доказательств эволю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57</w:t>
            </w:r>
          </w:p>
        </w:tc>
      </w:tr>
      <w:tr>
        <w:trPr>
          <w:trHeight w:val="5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бщение знаний по теме «Возникновение и развитие эволюционной биолог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сновные этапы в развитии эволюционной биологии, основные положения синтетической теории эволюции, доказательства эволюции, приводить примеры доказательств эволю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4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а 11. Механизмы эволюции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менчивость природных популя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яснять,  почему популяция является  элементарной единицей эволю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58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нетическая структура популя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сущность закона  Харди-Вайнберга, уметь применять уравнение Харди-Вайнберга  для  решения зада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59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нетическая структура популя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решать задачи по уравнению Харди-Вайнберг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59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тации - источник генетической изменчивости популя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мутации как фактор эволюции, объяснять их влияние на генофонд популя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60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учайные изменения частот аллелей в популяциях. Дрейф ге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дрейф генов как элементарный фактор эволю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61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рейф генов как фактор эволю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 влиянии популяционных волн на дрейф ген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62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рьба за существ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сущность борьбы за существование, её формы, приводить примеры борьбы за существование из мира растений и животны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63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стественный отбор – направляющий фактор эволю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сущность естественного отбора как направляющего фактора эволюции, сравнивать искусственный и естественный отбо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64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ы естественного отб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сущность форм естественного отбора (стабилизирующего, дизруптивного, движущего), приводить примеры действия разных форм отбора в природ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65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ловой от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понятие половой диморфизм  и приводить примеры полового диморфизма у животны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66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зникновение адаптаций  в  результате естественного отб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нать сущность формирования приспособленности к среде обитания, выявлять приспособления организмов к среде обитан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67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грации как фактор эволю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 влиянии миграций на обмен генами между популяциям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68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ологические в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сновные критерии вида, определять критерий по описани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69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оляция и видообразова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 сущности способов видообразования, приводить примеры аллопатрического и симпатрического способов видообразов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70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ллопатрическое и симпатрическое  видо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водить примеры аллопатрического и симпатрического способов видообразов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71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ханизмы макроэволю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сравнивать микро- и макроэволюци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72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я макроэволюции: диверген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рактеризовать и  приводить примеры направлений эволюции дивергенц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73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я макроэволюции: конверген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Характеризовать и  приводить примеры направлений эволюции  конвергенц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73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я макроэволюции: параллелиз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Характеризовать и  приводить примеры направлений эволюции  параллелизм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73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ологический прогресс. Ароморфозы и идиоадап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являть ароморфозы, идиоадаптации у растений и животных, сравнивать пути эволю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74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диное  древо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яснять родство живых организм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75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ная работа №1 «Анализ генетической изменчивости в популяциях домашних кош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исывать представителей одного  вида  по морфологическому критери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ная работа №2 «Наблюдение и описание вида по морфологическому критерию (гербарии,  коллекции насекомых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исывать представителей разных видов по морфологическому критери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ная работа №3 « Выявление изменчивости у особей одного вида (гербарные образцы, наборы семян, коллекции насекомых и т. п.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являть приспособления организмов к среде обит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курсия  «Изменчивость организмов (краеведческий музей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кур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общение знаний по темам «Возникновение и развитие эволюционной биологии»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 Механизмы эволю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и уметь характеризовать основные механизмы эволю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 по темам «Возникновение и развитие эволюционной биологии»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 Механизмы эволю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и уметь характеризовать основные механизмы эволю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а 12. Возникновение и развитие жизни на Земле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ущность жизни. Представления о возникновении жизни на Земл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гипотезы сущности и происхождения жизни, анализировать разные гипотезы происхождения жизн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76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личные гипотезы возникновения жизни на Зем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 разные гипотезы происхождения жизн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76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разование биологических мономеров и полимеров. Формирование и эволюция  пробио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Характеризовать начальные этапы происхождения жизни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77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и эволюция  пробио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рактеризовать начальные этапы происхождения жизн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78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истории Земли. Палеонт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метить роль Ч. Лайеля в становлении палеонтологии, знать основные геохронологические этапы в развитии Земли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79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жизни в криптоз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и называть основные ароморфозы криптозо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80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жизни в криптоз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и называть основные ароморфозы криптозо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80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жизни на Земле в  фанероз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и называть основные ароморфозы  фанерозо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81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жизни на Земле в  фанероз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и называть основные ароморфозы  фанерозо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81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бщение знаний по тем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 Возникновение и развитие жизни на Земл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гипотезы сущности и происхождения жизни, анализировать разные гипотезы происхождения жизни, знать и называть основные ароморфозы в развитии жизни на Земл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повтор</w:t>
            </w:r>
          </w:p>
        </w:tc>
      </w:tr>
      <w:tr>
        <w:trPr>
          <w:trHeight w:val="147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а 13. Возникновение и развитие человека - антропогенез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человека в системе живого мира – морфологические и физиологические 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сновные положения теории антропогенеза, сущность гипотезы происхождения челове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82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человека в системе живого мира – данные молекулярной биологии и биологии 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яснять  сущность гипотезы происхождения челове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83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схождение человека. Палеонтологические 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сновные этапы эволюции приматов, характеризовать их биологические особ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84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2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ые представители рода  Ho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рактеризовать первых представителей рода человек: человека умелого и человека прямоходящег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85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3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явление человека разум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 и оценивать биологические и социальные особенности неандертальца и кроманьонц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86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4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кторы эволюци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яснять эволюцию человека, сравнивать действие биологических и социальных факторов  в эволюции челове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87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ловеческие ра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ми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 единстве и различиях человеческих ра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87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6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ловеческие ра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ми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яснять единство человеческих ра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87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бщающий урок по теме «Возникновение и развитие человека – антропогене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 и оценивать разные гипотезы происхождения челове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8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 по темам «Возникновение и развитие жизни на Земле», «Возникновение и развитие человека – антропогене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материал тем  «Возникновение и развитие жизни на Земле», «Возникновение и развитие человека – антропогенез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а 14. Селекция и биотехнология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лекция как процесс и как на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нать о селекции как науке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88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происхождения культурных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нать о вкладе отечественного ученого Н.И. Вавилова в развитие селекции, основных этапах его жизн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88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кусственный от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характеризовать искусственный отбор, называть его тип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89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2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ческие методы се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ывать основные методы селекции, характеризовать и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90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ческие методы се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ывать основные методы селекции, характеризовать и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90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ние новейших методов биологии в се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нать о новых методах селекции (клеточная и хромосомная инженерия), использовать дополнительную информацию для выявления успехов в современной селекции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91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ние новейших методов биологии в се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ми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 новых методах селекции (клеточная и хромосомная инженерия), использовать дополнительную информацию для выявления успехов в современной селек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91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бщение знаний по теме «Селекция и биотехнолог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изученный материал тем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курсия  «Многообразие сортов растений  и пород животных, методы их вывед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кур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562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а 15. Организмы и окружающая среда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заимоотношения организма и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нать об основных экологических факторах среды, вклад ученых в развитие экологии, характеризовать влияние факторов на организмы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92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биотические факт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б основных абиотических  факторах среды, уметь характеризовать и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92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отические факт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б основных абиотических  факторах среды, уметь характеризовать и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92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1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тропогенные фа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б основных абиотических  факторах среды, уметь характеризовать и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92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способленность. Переживание неблагоприятных условий и размн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яснять взаимосвязи организмов и окружающей сред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93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3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пуляция как природ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нать свойства популяций, их особенности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94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ные популяции и популяционная система ви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свойства популяций, их особ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94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популя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и называть структуру популя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95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ловая и возрастная структура популя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и называть структуру популя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95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6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намика популяции, ее типы и регуляция. Жизненные страте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 динамике численности популяций, уметь определять её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96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дель Ферхюль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 динамике численности популяций, уметь определять её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96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 как система популя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понятия эндемик, космополит, о виде как системе популяц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97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нообразие аре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понятия экологическая ниша, эврибионты, стенобионты, уметь классифицировать жизненные формы организм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97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 и его экологическая ниш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понятие экологическая ниша, принципы классификации жизненных форм организм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98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1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и жизненные ф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понятие экологическая ниша, принципы классификации жизненных форм организм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98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2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бщение знаний по теме  «Организмы и окружающая ср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использовать изученный материал тем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а 16. Сообщества и экосистемы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3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бщества и эко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нать понятия биогеоценоз, биоценоз, биотоп, экосистема, называть их отлич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99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4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рактеристики со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нать понятия биогеоценоз, биоценоз, биотоп, экосистема, называть их отлич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99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ункциональные блоки со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структуру экосистем, о круговороте веществ и превращения энергии в экосистемах, составлять схемы путей переноса веществ и энергии в  экосистемах (цепи питания, пищевые сети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100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6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нергетические связи и трофические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б энергетических связях  и трофических  сетях в сообществах, уметь составлять пирамиды численности, биомассы, продук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100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жвидовые и межпопуляционные связи в сообществ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и определять вид взаимоотношений между организмами в сообщества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101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8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странственное устройство сооб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 ярусном устройстве сообщест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102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9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намика сооб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яснять понятия сукцессия (первичная и  вторичная), называть причины нарушения сообщест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103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к формируются со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б источниках формирования сообществ, уметь оценивать возможные последствия исчезновения вид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104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1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 по решению экологически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решать задачи с экологическим содержание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2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абораторная работа №4 «Описание экосистем своей местности (видовая и пространственная структура, сезонные изменения, наличие антропогенных изменений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исывать экосистемы своей мест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3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 по решению экологически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решать задачи с экологическим содержание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4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Экскурс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Естественные и искусственные экосистемы (окрестности школы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кур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исывать видовое разнообразие своей местности, изменения, характерные для разных сезон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общ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сновные понятия тем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6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 по темам «Сообщества и экосистемы», «Организмы и окружающая ср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и уметь применять при выполнении заданий и решении практических вопросов основные понятия тем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а 17. Биосфера</w:t>
            </w:r>
          </w:p>
        </w:tc>
      </w:tr>
      <w:tr>
        <w:trPr>
          <w:trHeight w:val="1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осфера и био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 биосфере как экосистеме, состоящей из разных биомов, называть биомы  своей мест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105</w:t>
            </w:r>
          </w:p>
        </w:tc>
      </w:tr>
      <w:tr>
        <w:trPr>
          <w:trHeight w:val="1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вое вещество и биогеохимические круговороты в биосф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сущность круговорота веществ и превращения энергии в биосфер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106</w:t>
            </w:r>
          </w:p>
        </w:tc>
      </w:tr>
      <w:tr>
        <w:trPr>
          <w:trHeight w:val="1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ль человека в современных биологических круговоро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ывать примеры влияния человека на современные биологические круговорот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106</w:t>
            </w:r>
          </w:p>
        </w:tc>
      </w:tr>
      <w:tr>
        <w:trPr>
          <w:trHeight w:val="1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осфера и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  и оценивать глобальные антропогенные изменения в биосфер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107</w:t>
            </w:r>
          </w:p>
        </w:tc>
      </w:tr>
      <w:tr>
        <w:trPr>
          <w:trHeight w:val="1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жно ли предотвратить глобальную экологическую катастрофу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ску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  и оценивать глобальные антропогенные изменения в биосфер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а 18. Биологические основы охраны природы</w:t>
            </w:r>
          </w:p>
        </w:tc>
      </w:tr>
      <w:tr>
        <w:trPr>
          <w:trHeight w:val="1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хранение и поддержание биологического разнообразия на  популяционно – видовом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нетическом и экосистемном 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яснять необходимость сохранения многообразия видов для сохранения жизни на Земл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108</w:t>
            </w:r>
          </w:p>
        </w:tc>
      </w:tr>
      <w:tr>
        <w:trPr>
          <w:trHeight w:val="1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хранение и поддержание биологического разнообразия на  популяционно – видовом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нетическом и экосистемном 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яснять необходимость сохранения многообразия видов для сохранения жизни на Земл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109</w:t>
            </w:r>
          </w:p>
        </w:tc>
      </w:tr>
      <w:tr>
        <w:trPr>
          <w:trHeight w:val="1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родоохранные территории 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ми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ять самостоятельный поиск биологической информации в различных источника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109</w:t>
            </w:r>
          </w:p>
        </w:tc>
      </w:tr>
      <w:tr>
        <w:trPr>
          <w:trHeight w:val="1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ологический мониторинг и  биоинд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яснять понятия биологический мониторинг и  биоиндикац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110</w:t>
            </w:r>
          </w:p>
        </w:tc>
      </w:tr>
      <w:tr>
        <w:trPr>
          <w:trHeight w:val="1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ниторинг природной среды в РТ и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ми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ять самостоятельный поиск биологической информации в различных источника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бщение знаний по темам  «Биосфера»,  «Биологические основы охраны прир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нать учение В.И. Вернадского о биосфере, круговороте веществ и превращении энергии в биосфере, объяснять эволюцию биосферы, анализировать и оценивать глобальные антропогенные изменения в биосфер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оздействие человека на водную среду и загрязнение берегов водоем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являть антропогенные изменения своей местности, проводить работу по улучшению состояния окружающей сред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общение знаний по курс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знаний и у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 и объяснять основные понятия курс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повтор</w:t>
            </w:r>
          </w:p>
        </w:tc>
      </w:tr>
      <w:tr>
        <w:trPr>
          <w:trHeight w:val="1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0 - 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ЕГЭ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шение кимов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567" w:top="851" w:footer="28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i/>
      <w:iCs/>
      <w:strike w:val="false"/>
      <w:dstrike w:val="false"/>
      <w:color w:val="003366"/>
      <w:sz w:val="20"/>
      <w:szCs w:val="20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9:05:00Z</dcterms:created>
  <dc:creator>Елена</dc:creator>
  <dc:description/>
  <cp:keywords/>
  <dc:language>en-US</dc:language>
  <cp:lastModifiedBy>Ирина Московцова</cp:lastModifiedBy>
  <cp:lastPrinted>2023-09-08T21:38:00Z</cp:lastPrinted>
  <dcterms:modified xsi:type="dcterms:W3CDTF">2023-09-24T12:01:00Z</dcterms:modified>
  <cp:revision>36</cp:revision>
  <dc:subject/>
  <dc:title/>
</cp:coreProperties>
</file>